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228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2.</w:t>
      </w:r>
      <w:r>
        <w:rPr>
          <w:rFonts w:cs="Arial" w:ascii="Arial" w:hAnsi="Arial"/>
          <w:b/>
          <w:bCs/>
          <w:sz w:val="22"/>
          <w:szCs w:val="22"/>
          <w:lang w:val="sr-RS"/>
        </w:rPr>
        <w:t>април 2024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13/24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априла 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Реконструкција водоводне линије и водоводних прикључака у улици Ђорђа Андрејевића Кун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Реконструкција водоводне линије и водоводних прикључака у улици Ђорђа Андрејевића Куна, процењене вредности 7.265.019,00 динара (без ПДВ-а), која се налази у Годишњем плану набавки Градске управе за развој и инвестиције на које се закон не примењује за 2024. годину, под редним бројем 27 – Реконструкција водоводне линије и водоводних прикључака у улици Ђорђа Андрејевића Куна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4. годину („Службени лист града Крагујевца“, број 13/24) на разделу 8, број апропријације 211, функција - 630, економска класификација на четвртом нивоу 5</w:t>
      </w:r>
      <w:r>
        <w:rPr>
          <w:rFonts w:cs="Arial" w:ascii="Arial" w:hAnsi="Arial"/>
          <w:bCs/>
          <w:sz w:val="22"/>
          <w:szCs w:val="22"/>
        </w:rPr>
        <w:t>112</w:t>
      </w:r>
      <w:r>
        <w:rPr>
          <w:rFonts w:cs="Arial" w:ascii="Arial" w:hAnsi="Arial"/>
          <w:bCs/>
          <w:sz w:val="22"/>
          <w:szCs w:val="22"/>
          <w:lang w:val="sr-RS"/>
        </w:rPr>
        <w:t>, извор - 01 у износу  7.265.019,00 динара, без ПДВ-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 извођењу радова на реконструкцији  водоводне линије и водоводних прикључака у улици Ђорђа Андрејевића Куна закључиће Снежана Петровић, 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Реконструкција водоводне линије и водоводних прикључака у улици Ђорђа Андрејевића Кун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еконструкција водоводне линије и водоводних прикључака у улици Ђорђа Андрејевића Кун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и предмер радова којим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7. марта 2024. године, захтев за преузимање обавеза (регистарски број 66.) из средстава одобрених Одлуком о буџету града Крагујевца за 2024. годину („Службени лист града Крагујевца“, број 13/24) на разделу 8, број апропријације 211, функција - 630, економска класификација на четвртом нивоу 5112, извор - 01 у износу  7.265.019,00 динара без ПДВ-а. односно 8.718.022,80 динара са ПДВ-ом (редни број у плану ЈН-27) који је одобрен и потврђен од стране Градске управе за финансије и јавне набавке, дана 27.марта 2024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M-134/24 од 28. марта 2024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Реконструкција водоводне линије и водоводних прикључака у улици Ђорђа Андрејевића Куна, процењене вредности 7.265.019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 број 13/24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 извођењу радова на реконструкцији  водоводне линије и водоводних прикључака у улици Ђорђа Андрејевића Куна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lavica Neskovic</cp:lastModifiedBy>
  <cp:lastPrinted>2024-04-02T15:19:00Z</cp:lastPrinted>
  <dcterms:modified xsi:type="dcterms:W3CDTF">2024-04-02T13:20:00Z</dcterms:modified>
  <cp:revision>86</cp:revision>
  <dc:subject/>
  <dc:title>ГРАД КРАГУЈЕВАЦ</dc:title>
</cp:coreProperties>
</file>